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615007449"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911791423"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44813346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